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1713476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433726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754187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88384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