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99380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74490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410000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89856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68424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80619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44765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035523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385901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48713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75446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