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203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721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503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363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