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55110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17913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10168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45305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