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6147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699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5147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5965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