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1404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565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4819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7046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