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2645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566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868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039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